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746029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6715459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5734138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552459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